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>
          <w:cantSplit w:val="true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8953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ДУМА  УСТЬ-КУТСКОГО МУНИЦИПАЛЬНОГО ОБРАЗОВАН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01                                                                                                г. Усть-Кут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27»   мая   2014 г.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ут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ния за 201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Усть-Кутского муниципального образования  за 2013 год,  руководствуясь статьями 153, 264.1, 264.2, 264.5, 264.6 Бюджетного кодекса Российской Федерации, статьями 15, 35 Федерального закона от 06.10.2003 г. № 131-ФЗ «Об общих принципах организации местного самоуправления в Российской Федерации», статьями 31, 32, 33 Положения о бюджетном процессе в Усть-Кутском муниципальном образовании, утвержденного решением  Думы Усть-Кутского муниципального образования от 24.12.2013 г. № 175, статьями 30, 49 Устава Усть-Кутского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УСТЬ-КУТСКОГО МУНИЦИПАЛЬНОГО ОБРАЗОВА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твердить отчет об исполнении </w:t>
      </w:r>
      <w:r>
        <w:rPr>
          <w:sz w:val="28"/>
          <w:szCs w:val="28"/>
        </w:rPr>
        <w:t xml:space="preserve">бюджета Усть-Кутского муниципального образования </w:t>
      </w:r>
      <w:r>
        <w:rPr>
          <w:color w:val="000000"/>
          <w:sz w:val="28"/>
          <w:szCs w:val="28"/>
        </w:rPr>
        <w:t>за 2013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 доходам – в сумме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85 315,7 тыс. рублей, в  том числе безвозмездные поступления в сумме -  732 403,2 тыс. рублей, из них – объем межбюджетных трансфертов  из областного бюджета – 727 089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 расходам –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28 785,8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 размеру дефицита – 43 470,1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Утвердить отчет об исполнении бюджета</w:t>
      </w:r>
      <w:r>
        <w:rPr>
          <w:sz w:val="28"/>
          <w:szCs w:val="28"/>
        </w:rPr>
        <w:t xml:space="preserve"> Усть-Кутского муниципального образования</w:t>
      </w:r>
      <w:r>
        <w:rPr>
          <w:color w:val="000000"/>
          <w:sz w:val="28"/>
          <w:szCs w:val="28"/>
        </w:rPr>
        <w:t xml:space="preserve"> за 2013 год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о доходам  районного бюджета по кодам классификации доходов бюджетов за 2013 год, согласно приложению № 1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 доходам  районного бюджета по кодам видов доходов, подвидов доходов, классификации операций сектора государственного управления, относящихся к доходам бюджетов, за 2013 год,  согласно приложению № 2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 расходам по разделам, подразделам, целевым статьям и видам расходов функциональной классификации в ведомственной структуре расходов бюджетов</w:t>
      </w:r>
      <w:r>
        <w:rPr/>
        <w:t xml:space="preserve"> </w:t>
      </w:r>
      <w:r>
        <w:rPr>
          <w:color w:val="000000"/>
          <w:sz w:val="28"/>
          <w:szCs w:val="28"/>
        </w:rPr>
        <w:t>Российской Федерации  согласно приложению № 4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отчет об исполнении долгосрочных муниципальных целевых программ Усть-Кутского муниципального образования за 2013 год согласно приложению № 5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отчет о распределении дотаций на выравнивание бюджетной обеспеченности поселений, образующих районный Фонд финансовой поддержки поселений за 2013 год в сумме 28 119 тыс. рублей согласно приложению № 6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отчет об исполнении программы муниципальных внутренних  заимствований Усть-Кутского муниципального образования за 2013 год согласно приложению № 7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отчет об исполнении бюджета</w:t>
      </w:r>
      <w:r>
        <w:rPr>
          <w:sz w:val="28"/>
          <w:szCs w:val="28"/>
        </w:rPr>
        <w:t xml:space="preserve"> Усть-Кутского муниципального образования</w:t>
      </w:r>
      <w:r>
        <w:rPr>
          <w:color w:val="000000"/>
          <w:sz w:val="28"/>
          <w:szCs w:val="28"/>
        </w:rPr>
        <w:t xml:space="preserve"> по источникам внутреннего финансирования дефицита бюджета за 2013 год согласно приложению № 8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татья 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твердить отчет о состоянии муниципального внутреннего долга и объеме обязательств по муниципальным гарантиям Усть-Кутского муниципального образования согласно приложению № 9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татья 8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Мэр Усть - Кут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В. П. Сен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И. Красношта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11:00Z</dcterms:created>
  <dc:creator>Бендер Наталья Анатольевна</dc:creator>
  <dc:description/>
  <cp:keywords/>
  <dc:language>en-US</dc:language>
  <cp:lastModifiedBy>Ирина Моторыкина</cp:lastModifiedBy>
  <cp:lastPrinted>2014-05-28T11:04:00Z</cp:lastPrinted>
  <dcterms:modified xsi:type="dcterms:W3CDTF">2014-05-28T07:43:00Z</dcterms:modified>
  <cp:revision>18</cp:revision>
  <dc:subject/>
  <dc:title>ДУМА УСТЬ-КУТСКОГО МУНИЦИПАЛЬНОГО ОБРАЗОВАНИЯ</dc:title>
</cp:coreProperties>
</file>